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7734789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659627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127868764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